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бюджету администрации сельского поселения Поддубровский сельсовет Усманского муниципального района Липец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на плановый период 2014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доходов сельского поселения  Поддубровский сельсовет на 2013 год и на плановый период 2014 и 2015 годо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основу при формировании проекта бюджета сельского поселения Поддубровский сельсовет  на 2013 год  и плановый период 2014-2015 годов  по доходам были приняты прогноз основных макро-экономических показателей развития поселения на 2013-2015годы, ожидаемая оценка исполнения бюджета в текущем году, принятые и предлагаемые к принятию изменения налогового и бюджетного законодательства , вступающие в действие в 2013г. и последующие годы: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Сохранение начиная с 1 января 2014 года тарифа страховых взносов в государственные внебюджетные фонды РФ на уровне 2013 года.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свобождение от обложения налогом на доходы физических лиц ряда социально значимых выплат в виде: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антов Президента РФ выделяемых молодым ученым-кандидатам и докторам наук для проведения научных исследований;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сидий, предоставляемых главе крестьянского (фермерского) хозяйства, осуществляющего предпринимательскую деятельность без образования юридического лица, за счет бюджетов бюджетной системы РФ;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емельных участков, находящихся в государственной или муниципальной собственности, приобретаемых бесплатно гражданами, имеющими 3-х и более детей,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 ряда иных.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Закрепление Бюджетным кодексом РФ доходов по единому сельскохозяйственному налогу за бюджетами поселений и муниципальных районов в пропорции 50х50 процентов.  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налоговых и неналоговых доходов  бюджета  сельского поселения в 2013 году прогнозируется в размере 1008,8 тыс. рублей. В 2014 году –1006,0 тыс.руб, 2015году –1031,3 тыс. руб.  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</w:rPr>
        <w:t>Особенности расчетов поступления платежей по отдельным доходным источникам следующие: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2"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доходы физических лиц на 2013 год произведен исходя из оценки поступлений налога в 2012году и прогнозируемого роста заработной платы в 2013году и плановом периоде 2014 и 2015годов                                                                                                                Налог на доходы физ.лиц прогнозируется на 2013год  прогнозируется в объеме 250,0тыс. рублей. Объем налога на 2014год – 265,0тыс. рублей, на 2015 год –285,0тыс. руб. 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пращенная система налогообложения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основу расчета налога, взимаемого в связи с применением упрощенной системы налогообложения, принята ожидаемая оценка поступления налога в текущем году, с учетом роста налогооблагаемой базы на 10 процентов.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/>
      </w:pPr>
      <w:r>
        <w:rPr>
          <w:color w:val="000000"/>
          <w:sz w:val="28"/>
          <w:szCs w:val="28"/>
        </w:rPr>
        <w:t xml:space="preserve">Налог, взимаемый с налогоплатильщиков, выбравших в качестве объекта налогооблажения доходы прогнозируется на 2013 год в объеме 55,0 тыс.руб.. Объем налога на 2014год – 30,0тыс. рублей, на 2015 год –33,0тыс. руб. </w:t>
      </w:r>
    </w:p>
    <w:p>
      <w:pPr>
        <w:pStyle w:val="Normal"/>
        <w:shd w:fill="FFFFFF" w:val="clear"/>
        <w:spacing w:lineRule="exact" w:line="322"/>
        <w:ind w:left="2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24" w:hanging="0"/>
        <w:jc w:val="both"/>
        <w:rPr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Налог на имущество  физических лиц</w:t>
      </w:r>
    </w:p>
    <w:p>
      <w:pPr>
        <w:pStyle w:val="Normal"/>
        <w:shd w:fill="FFFFFF" w:val="clear"/>
        <w:spacing w:before="346" w:after="0"/>
        <w:ind w:left="24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                 </w:t>
      </w:r>
      <w:r>
        <w:rPr>
          <w:bCs/>
          <w:color w:val="000000"/>
          <w:spacing w:val="1"/>
          <w:sz w:val="28"/>
          <w:szCs w:val="28"/>
        </w:rPr>
        <w:t>В основу расчета налога на имущество физических лиц на 2013 год принята ожидаемая оценка поступлений налога в 2012 году, сведения о налогооблагаемой базе за 2011 год и предпологаемое увеличение имущества, находящегося в собственности граждан.</w:t>
      </w:r>
    </w:p>
    <w:p>
      <w:pPr>
        <w:pStyle w:val="Normal"/>
        <w:shd w:fill="FFFFFF" w:val="clear"/>
        <w:ind w:left="17" w:right="45" w:hanging="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роект налога на имущество физических лиц на 2013 год –21,8 тыс. руб., на 2014 год-24,0 тыс. руб., на 2015 год –26,3 тыс. руб.                           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ельные платежи</w:t>
      </w:r>
    </w:p>
    <w:p>
      <w:pPr>
        <w:pStyle w:val="1"/>
        <w:spacing w:lineRule="auto" w:line="240" w:before="0" w:after="0"/>
        <w:rPr>
          <w:szCs w:val="28"/>
        </w:rPr>
      </w:pPr>
      <w:r>
        <w:rPr>
          <w:szCs w:val="28"/>
        </w:rPr>
        <w:t xml:space="preserve">Прогноз  поступлений  по земельному налогу, арендной плате за землю и  доходов от продажи земельных участков, государственная собственность на которые не разграничена, составлен исходя из данных администраторов доходных источников. </w:t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szCs w:val="28"/>
        </w:rPr>
        <w:t>Земельный налог на 2013год в бюджете сельского поселения прогнозируется в размере 487,0 тыс. руб., в 2014 году – 487,0 тыс.руб., в 2015 году –487,0 тыс.руб.</w:t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szCs w:val="28"/>
        </w:rPr>
        <w:t>Арендная плата за землю планируется на 2013год в размере  200,0 тыс.руб. Плата за землю на 2014 год прогнозируется в объеме 200,0 тыс. руб., на 2015 год –200,0 тыс. руб.</w:t>
      </w:r>
    </w:p>
    <w:p>
      <w:pPr>
        <w:pStyle w:val="1"/>
        <w:spacing w:before="0" w:after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сударственная пошлина</w:t>
      </w:r>
    </w:p>
    <w:p>
      <w:pPr>
        <w:pStyle w:val="1"/>
        <w:spacing w:before="0" w:after="0"/>
        <w:jc w:val="left"/>
        <w:rPr/>
      </w:pPr>
      <w:r>
        <w:rPr>
          <w:b/>
          <w:szCs w:val="28"/>
        </w:rPr>
        <w:t xml:space="preserve">               </w:t>
      </w:r>
      <w:r>
        <w:rPr>
          <w:szCs w:val="28"/>
        </w:rPr>
        <w:t>Прогноз поступлений государственной пошлины произведен исходя из поступлений в 2012г.</w:t>
      </w:r>
    </w:p>
    <w:p>
      <w:pPr>
        <w:pStyle w:val="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На 2013 год, на плановый период 2014-2015 годов прогнозируемая сумма поступлений -.не планируется</w:t>
      </w:r>
    </w:p>
    <w:p>
      <w:pPr>
        <w:pStyle w:val="1"/>
        <w:spacing w:lineRule="auto" w:line="240" w:before="0" w:after="0"/>
        <w:ind w:left="17" w:right="45"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left="17" w:right="45"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left="17" w:right="45" w:hanging="0"/>
        <w:rPr/>
      </w:pPr>
      <w:r>
        <w:rPr>
          <w:b/>
          <w:szCs w:val="28"/>
          <w:u w:val="single"/>
        </w:rPr>
        <w:t>Доходы от использования имущества</w:t>
      </w:r>
    </w:p>
    <w:p>
      <w:pPr>
        <w:pStyle w:val="1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огноз поступлений от сдачи имущества в аренду, находящегося в муниципальной собственности, рассчитаны в соответствии с заключенными договорами аренды имущества на 2013год и на плановый период 2014-2015 годов  сумма поступлений не планируется.</w:t>
      </w:r>
    </w:p>
    <w:p>
      <w:pPr>
        <w:pStyle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 сельского поселения планировались на основании Закона  № 131-ФЗ «Об общих  принципах организации местного самоуправления в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Расходы бюджета сельского поселения осуществляются в формах, предусмотренных Бюджетным кодексом Российской Федерации. Расходные средства бюджета сельского поселения осуществляется по направлениям согласно бюджетной классификации и в пределах, установленных решением Совета депутатов сельского поселения о бюджете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сельского поселения Поддубровский сельсовет на 2013 год в сумме 3563,0 тыс. руб.,  на 2014 год в сумме  3364,7 тыс. руб., на 2015 год в сумме 3485,2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00 «ОБЩЕГОСУДАРСТВЕННЫЕ ВОПРОС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плановый период 2014 и 2015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Общегосударственные расходы» отражаются расходы на функционирование глава местной администрации, аппарата и другие общегосударственные вопросы. В бюджете сельского поселения на 2013 год расходы всего на управление запланированы в сумме 2021,4 тыс. руб; на плановый период 2014 года в сумме 2002,6 тыс.руб.; на 2015 год в сумме 2191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да оплаты труда работников органов местного самоуправления  рассчитано на основании действующих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sz w:val="28"/>
          <w:szCs w:val="28"/>
        </w:rPr>
        <w:t>Объем расходов на содержание главы местной администрации и аппарата управления составляет на 2013 год  1995,9 тыс.руб; на 2014 год 1977,1 тыс.руб; на 2015 год 2166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Оплата труда работников, занимающих должности, не отнесенные к государственным и муниципальным должностям, и осуществляющие техническое обеспечение деятельности органов государственной власти и органов местного самоуправления определяется в соответствии с решением сессии Совета сельского совета депутатов Поддубровский сельсовет « О порядке оплаты труда работников, занимающих должности, не отнесенные к муниципальным должностям,  и осуществляющих техническое обеспечение деятельности органов местного самоуправления»,  тарифной системе оплаты труда работников организаций, финансируемых из бюджета сельского поселения Поддубровский сельсовет. Начисления на оплату труда учтены в соответствии с федеральным законодательством в размере 30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по основным видам расходов на материально- техническое обеспечение деятельности органа местного самоуправления рассчитан с учетом уже сложившегося объема бюджетного финансирования на 201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 разделу 0106 «Обеспечение деятельности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х ,налоговых и таможенных органов и органов                   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финансового(финансово-бюджетного) надзора»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Бюджетные ассигнования местного бюджета по этому разделу , целевая статья «Межбюджетные трансферты»  предусмотрены на содержание единицы ревизора в соответствии с заключенным соглашением с Усманским муниципальным районом.  В 2013 году запланировано 15,5 тыс.руб; в 2014 году 15,5 тыс.руб; и 2015 году запланировано 15,5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11 «Резервный фонд»</w:t>
      </w:r>
    </w:p>
    <w:p>
      <w:pPr>
        <w:pStyle w:val="Normal"/>
        <w:rPr/>
      </w:pPr>
      <w:r>
        <w:rPr>
          <w:sz w:val="28"/>
          <w:szCs w:val="28"/>
        </w:rPr>
        <w:t>Предусмотрены ассигнования на финансирование непредвиденных расходов и мероприятий местного значения в 2013 году сумма составляет 10,0 тыс.руб; в 2014 году 10,0 тыс.руб; в 2015 году 10,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00 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203 «Мобилизация и вневойсковая подгот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тены расходы на реализацию осуществления первичного воин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Правительства РФ от 29.04.2006 года № 258 «О субвенциях на осуществление полномочий по первичному воинскому учету на территориях, где отсутствуют военные комиссариаты». На 2013 год  запланировано в сумме 59,0 тыс.руб. на 2014 год 60,7 тыс.руб; на 2015 год 60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300 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и плановый период 2014 и 2015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«Защита населения и территории сельского поселения Поддубровский сельсовет от 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и 131-ФЗ  органами  местного самоуправления принята муниципальная целевая программа «О защите населения и территории сельского поселения Поддубровский сельсовет от чрезвычайных ситуаций природного и техногенного характера на 2012-2014г.г.». На реализацию данной программы предусмотрены денежные средства на 2013 год в сумме 5,0 тыс.руб.,на 2014 год-5,0 тыс.руб., на 2015г. – 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0 ЖИЛИЩНО-КОМУНАЛЬНОЕ ХОЗЯЙСТВ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3 и плановый период 2014 и 2015 г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2 «Коммунальное хозяйство»</w:t>
      </w:r>
      <w:r>
        <w:rPr>
          <w:sz w:val="28"/>
          <w:szCs w:val="28"/>
        </w:rPr>
        <w:t xml:space="preserve"> на 2013год запланировано расходов в сумме – 102,7 тыс.руб. </w:t>
      </w:r>
    </w:p>
    <w:p>
      <w:pPr>
        <w:pStyle w:val="21"/>
        <w:rPr/>
      </w:pPr>
      <w:r>
        <w:rPr/>
        <w:t xml:space="preserve">Вышеуказанные расходы запланированы на основании целевой муниципальной программы «Обеспечение населения качественной питьевой водой на территории сельского поселения  Поддубровский сельсовет Усманского муниципального района Липецкой области на 2011-2013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3 «Благоустройство»</w:t>
      </w:r>
      <w:r>
        <w:rPr>
          <w:sz w:val="28"/>
          <w:szCs w:val="28"/>
        </w:rPr>
        <w:t xml:space="preserve"> на 2013 год запланировано расходов в сумме – 100,0 тыс.руб. </w:t>
      </w:r>
    </w:p>
    <w:p>
      <w:pPr>
        <w:pStyle w:val="21"/>
        <w:rPr/>
      </w:pPr>
      <w:r>
        <w:rPr/>
        <w:t xml:space="preserve">Вышеуказанные расходы запланированы на основании целевой муниципальной программы «Благоустройство территории сельского поселения  Поддубровский 2011-2013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00 КУЛЬТУРА, КИНЕМАТОГРАФ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МАССОВОЙ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плановый период 2014- 2015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801 «Культура» </w:t>
      </w:r>
      <w:r>
        <w:rPr>
          <w:sz w:val="28"/>
          <w:szCs w:val="28"/>
        </w:rPr>
        <w:t xml:space="preserve">Общий объем расходов на содержание культуры на 2013 год составляет 1182,9 тыс. руб. на плановый период 2014г в сумме 1192,4 и на 2015 годов запланированная сумма составляет 1058,4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основыва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сновных гарантий, установленных трудовы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аработной платы, исходя из сложности, качества выполняемых работ, уровня образования и стажа работы по профессии, условий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оплат, надбавок  компенсационного и стимулирующего характера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00 «ЗДРАВООХРАНЕНИЕ, ФИЗИЧЕСКАЯ КУЛЬТУРА И СПОРТ» 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 w:val="28"/>
          <w:szCs w:val="28"/>
        </w:rPr>
        <w:t>на 2013 год и плановый период 2014 и 2015 годы.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разделу 1101 «Физическая культура»</w:t>
      </w:r>
      <w:r>
        <w:rPr>
          <w:sz w:val="28"/>
          <w:szCs w:val="28"/>
        </w:rPr>
        <w:t xml:space="preserve">. Во исполнении 131-ФЗ  органами  местного самоуправления принята муниципальная целевая программа «Развитие физической культуры, спорта и туризма в сельском поселении Поддубровский  2012-2014 годы на 2013 год -20,0 тыс.руб.,и плановый период 2014-20,0 тыс.руб., на 2015 г.  Не запланировано .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090" w:leader="none"/>
        </w:tabs>
        <w:rPr>
          <w:bCs/>
        </w:rPr>
      </w:pPr>
      <w:r>
        <w:rPr>
          <w:bCs/>
        </w:rPr>
        <w:t xml:space="preserve">УСЛОВНО УТВЕРЖДЕННЫЕ РАСХОДЫ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-185" w:hanging="0"/>
        <w:jc w:val="left"/>
        <w:rPr/>
      </w:pPr>
      <w:r>
        <w:rPr/>
        <w:t xml:space="preserve">            </w:t>
      </w:r>
      <w:r>
        <w:rPr/>
        <w:t>В соответствии с требованиями статьи 184.1 Бюджетного кодекса Российской Федерации в составе расходов местного бюджета установлен общий объем условно утверждаемых расходов. На 2014 год условно утвержденные расходы составляют 84,0 тыс.руб.ил 2,5% общего объема расходов местного бюджета, на 2015 год планового периода в сумме 174,0 тыс.руб. или 5,0 % общего объема расходов.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1">
    <w:name w:val="Цитата1"/>
    <w:basedOn w:val="Normal"/>
    <w:qFormat/>
    <w:pPr>
      <w:widowControl w:val="false"/>
      <w:shd w:fill="FFFFFF" w:val="clear"/>
      <w:autoSpaceDE w:val="false"/>
      <w:spacing w:lineRule="exact" w:line="322" w:before="331" w:after="0"/>
      <w:ind w:left="19" w:right="48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7:00Z</dcterms:created>
  <dc:creator>Admin</dc:creator>
  <dc:description/>
  <cp:keywords/>
  <dc:language>en-US</dc:language>
  <cp:lastModifiedBy>SamLab.ws</cp:lastModifiedBy>
  <cp:lastPrinted>2011-11-10T12:38:00Z</cp:lastPrinted>
  <dcterms:modified xsi:type="dcterms:W3CDTF">2012-12-05T13:57:00Z</dcterms:modified>
  <cp:revision>2</cp:revision>
  <dc:subject/>
  <dc:title>ПОЯСНИТЕЛЬНАЯ ЗАПИСКА</dc:title>
</cp:coreProperties>
</file>