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Поддубровский сельсовет Усманского муниципального района Липецкой области Российской Федерации на 2013 и на плановый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иод 201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и 201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год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18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28"/>
        <w:gridCol w:w="5552"/>
      </w:tblGrid>
      <w:tr>
        <w:trPr>
          <w:trHeight w:val="840" w:hRule="atLeast"/>
          <w:cantSplit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лассификации  Российск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Наименование главного администратора</w:t>
            </w:r>
          </w:p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глав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ора до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доходов бюджета</w:t>
            </w:r>
          </w:p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сельского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</w:rPr>
              <w:t>администрация сельского поселения Поддубров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4020 01 0000 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1 05035 10 0000 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20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11 09045 10 0000 12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3 01995 10 0000 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 от оказания платных услуг (работ) получателями средств бюджетов поселений.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2053 10 0000 4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2053 10 0000 4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4050 10 0000 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 14 06025 10 0000 4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 зачисляемые в бюджеты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5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00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01003 10 0000 151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1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тации бюджетам поселений  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2 02 04110 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строительство, модернизацию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62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0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51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 02077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078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2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01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3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025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4999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2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09054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  от бюджетов муниципальных районов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 05000 10 0000 1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9 05000 10 0000 1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и, субвенции и иных межбюджетных трансфертов имеющих целевое назначение ,прошлых лет из бюджетов поселений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39:00Z</dcterms:created>
  <dc:creator>User</dc:creator>
  <dc:description/>
  <cp:keywords/>
  <dc:language>en-US</dc:language>
  <cp:lastModifiedBy>SamLab.ws</cp:lastModifiedBy>
  <cp:lastPrinted>2012-07-10T09:07:00Z</cp:lastPrinted>
  <dcterms:modified xsi:type="dcterms:W3CDTF">2012-12-25T14:10:00Z</dcterms:modified>
  <cp:revision>3</cp:revision>
  <dc:subject/>
  <dc:title>Приложение  1</dc:title>
</cp:coreProperties>
</file>