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УБРОВСКИЙ  СЕЛЬСОВЕТ УСМАНСКОГО МУНИЦИПАЛЬНОГО РАЙОНА ЛИПЕЦКОЙ ОБЛАСТИ РОССИЙСКОЙ ФЕДЕАРЦИИ НА 2013 ГОД  ПО РАЗДЕЛАМ И ПОДРАЗДЕЛАМ, ЦЕЛЕВЫМ СТАТЬЯМ И ВИДАМ РАСХОДОВ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275"/>
        <w:gridCol w:w="1134"/>
        <w:gridCol w:w="1276"/>
        <w:gridCol w:w="12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3</w:t>
            </w:r>
            <w:r>
              <w:rPr>
                <w:b/>
                <w:sz w:val="24"/>
                <w:lang w:val="en-US"/>
              </w:rPr>
              <w:t>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3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>установленных функций органов  государственной власти субъектов Российской Федерации и 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Закупка товаров работ и услуг для государственных (муниципальных) нужд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иных  обязатель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,4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Усманского муниципального района Липецкой области РФ от чрезвычайных ситуаций природного и техногенного характера на 2012-2014 г.г.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«Обеспечение населения качественной питьевой водой на территории сельского поселения Поддубровский сельсовет Усманского муниципального района Липецкой области РФ на 2011-2013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государственных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Благоустройство территории сельского поселения  Поддубровский сельсовет Усманского муниципального района Липецкой области РФ на 2011-2013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финансовое обеспечение 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Поддубровский сельсовет Усманского муниципального района Липецкой области РФ на 2012-201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государственных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2:00Z</dcterms:created>
  <dc:creator>User</dc:creator>
  <dc:description/>
  <cp:keywords/>
  <dc:language>en-US</dc:language>
  <cp:lastModifiedBy>SamLab.ws</cp:lastModifiedBy>
  <cp:lastPrinted>2010-11-09T11:15:00Z</cp:lastPrinted>
  <dcterms:modified xsi:type="dcterms:W3CDTF">2012-12-13T11:42:00Z</dcterms:modified>
  <cp:revision>2</cp:revision>
  <dc:subject/>
  <dc:title>РЕШЕНИЕ</dc:title>
</cp:coreProperties>
</file>