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Руководителю   Управления Федерального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азначейства по Липец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елипец Т.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дминистрация сельского поселения Поддубровский сельсовет  Усманского муниципального района Липецкой области Российской Федерации направляет Решение Совета депутатов сельского поселения Поддубровский сельсовет Усманского муниципального района Липецкой области от 17.12.2012г. № 41/108 «О бюджете сельского поселения Поддубровский сельсовет  Усманского муниципального района Липецкой области Российской Федерации на 2013 год и на плановый период 2014-2015 годов»                                             </w:t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я на </w:t>
      </w:r>
      <w:r>
        <w:rPr>
          <w:sz w:val="28"/>
          <w:szCs w:val="28"/>
          <w:u w:val="single"/>
        </w:rPr>
        <w:t>61 (шестидесяти одном)</w:t>
      </w:r>
      <w:r>
        <w:rPr>
          <w:sz w:val="28"/>
          <w:szCs w:val="28"/>
        </w:rPr>
        <w:t>листе.</w:t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>
          <w:sz w:val="28"/>
          <w:szCs w:val="28"/>
        </w:rPr>
        <w:t>поселения Поддубровский  сельсовет                                        А.А.Атапин</w:t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21:00Z</dcterms:created>
  <dc:creator>AstaninaGV</dc:creator>
  <dc:description/>
  <cp:keywords/>
  <dc:language>en-US</dc:language>
  <cp:lastModifiedBy>SamLab.ws</cp:lastModifiedBy>
  <dcterms:modified xsi:type="dcterms:W3CDTF">2012-12-25T13:21:00Z</dcterms:modified>
  <cp:revision>2</cp:revision>
  <dc:subject/>
  <dc:title>                                                                                Руководителю   Управления Федерального                                                                          </dc:title>
</cp:coreProperties>
</file>