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>Приложение 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 СЕЛЬСКОГО ПОСЕЛЕНИЯ  ПОДДУБРОВСКИЙ СЕЛЬСОВЕТ УСМАНСКОГО МУНИЦИПАЛЬНОГО РАЙОНА ЛИПЕЦКОЙ ОБЛАСТИ РОССИЙСКОЙ ФЕДЕРАЦИИ  ПЛАНОВЫЙ ПЕРИ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 и 201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850"/>
        <w:gridCol w:w="851"/>
        <w:gridCol w:w="1134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сельского поселения Поддубровский сельсовет Усманского муниципального района Липецкой област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Руководство и управление в сфере </w:t>
            </w:r>
            <w:r>
              <w:rPr>
                <w:color w:val="000000"/>
                <w:sz w:val="24"/>
              </w:rPr>
              <w:t>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Закупка товаров работ и услуг для государственных (муниципальных) нужд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>
          <w:trHeight w:val="9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плата прочих налогов, сбор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ого района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494" w:hanging="14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Фонд оплаты труда и страховые взн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О защите населения и территории сельского поселения  Поддубровский сельсовет Усманского муниципального района Липецкой области РФ от чрезвычайных ситуаций природного и техногенного характера на 2012-2014 г.г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оказание услуг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туризма в сельском поселении  Поддубровскийсельсовет Усманского муниципальног района Липецкой области РФ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2:00Z</dcterms:created>
  <dc:creator>User</dc:creator>
  <dc:description/>
  <cp:keywords/>
  <dc:language>en-US</dc:language>
  <cp:lastModifiedBy>SamLab.ws</cp:lastModifiedBy>
  <cp:lastPrinted>2012-12-25T17:15:00Z</cp:lastPrinted>
  <dcterms:modified xsi:type="dcterms:W3CDTF">2012-12-25T14:16:00Z</dcterms:modified>
  <cp:revision>4</cp:revision>
  <dc:subject/>
  <dc:title>РЕШЕНИЕ</dc:title>
</cp:coreProperties>
</file>