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 мерах по повы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и использования бюджет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 и увеличению поступлений налогов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еналоговых доходов бюдж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БЛЮДЕНИЕ  ОГРАНИЧЕНИЙ,  УСТАНОВЛЕННЫХ  БЮДЖЕТНЫМ  КОДЕКСОМ  РОССИЙСКОЙ  ФЕДЕРАЦИ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ОМ АДМИНИСТРАЦИИ СЕЛЬСКОГО ПОСЕЛЕНИЯ ПОДДУБРОВСКИЙ СЕЛЬСОВЕТ УСМАНСКОГО МУН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>на 2014 год</w:t>
      </w: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260"/>
        <w:gridCol w:w="1080"/>
        <w:gridCol w:w="1260"/>
        <w:gridCol w:w="1080"/>
        <w:gridCol w:w="1260"/>
        <w:gridCol w:w="1080"/>
        <w:gridCol w:w="1080"/>
        <w:gridCol w:w="1175"/>
        <w:gridCol w:w="13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 доходов  местного  бюджета  без  учета  безвозмездных  поступлений  и  налоговых  доходов  по  дополнитель-ным  нормативам  отчислений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ий  объем  налоговых, неналоговых доходов и дотаций,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бщий  объем  расходов  местного  бюджета</w:t>
            </w:r>
            <w:r>
              <w:rPr>
                <w:sz w:val="20"/>
              </w:rPr>
              <w:t>,</w:t>
            </w:r>
            <w:r>
              <w:rPr>
                <w:bCs/>
                <w:sz w:val="20"/>
              </w:rPr>
              <w:t xml:space="preserve">  руб.</w:t>
            </w:r>
          </w:p>
          <w:p>
            <w:pPr>
              <w:pStyle w:val="Normal"/>
              <w:ind w:left="-288" w:firstLine="28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 местного  бюджет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дефицит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  резервно-го  фонда  местной  администрации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размера  резервного  фонда  в  объеме  рас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3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ь-ный  объем  муници-пального  долг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предельно-го  объема  муниципального  долг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0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исленность работни-ков аппарата управления (в т.ч. муници-пальных служа-щих с распределением должностных обязанностей)  на 01.01.14г.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оплаты труда (ст. 211+ ст.213) работни-ков аппарата управле-ния (в т.ч. муници-пальных служа-щих)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 xml:space="preserve">(без учета субвенций),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-ние аппарата управле-ния (без учета субвенций)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 расходов на содержание аппарата управления в общем объеме налоговых, неналоговых доходов и дотаций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=4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=6/3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=8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=12/2*100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25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19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25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429500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  <w:lang w:val="en-US"/>
              </w:rPr>
            </w:pPr>
            <w:r>
              <w:rPr>
                <w:bCs/>
                <w:sz w:val="22"/>
                <w:szCs w:val="22"/>
                <w:highlight w:val="green"/>
                <w:lang w:val="en-US"/>
              </w:rPr>
              <w:t>1279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965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1,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А.А.Ата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Е.В.Золот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49:00Z</dcterms:created>
  <dc:creator>пользователь</dc:creator>
  <dc:description/>
  <cp:keywords/>
  <dc:language>en-US</dc:language>
  <cp:lastModifiedBy>User</cp:lastModifiedBy>
  <cp:lastPrinted>2011-11-10T11:48:00Z</cp:lastPrinted>
  <dcterms:modified xsi:type="dcterms:W3CDTF">2011-11-10T14:55:00Z</dcterms:modified>
  <cp:revision>3</cp:revision>
  <dc:subject/>
  <dc:title>Приложение</dc:title>
</cp:coreProperties>
</file>