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бюджету администрации сельского поселения Поддубровский сельсовет Усманского муниципального района Липец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 и на плановый период 2013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доходов сельского поселения  Поддубровский сельсовет на 2012 год и на плановый период 2013 и 2014 годов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основу при формировании проекта бюджета сельского поселения Поддубровский сельсовет  на 2012 год  и плановый период 2013-2014 годов  по доходам были приняты прогноз основных макро-экономических показателей развития поселения на 2012-2014годы, ожидаемая оценка исполнения бюджета в текущем году, основные изменения регионального, местного налогового и бюджетного законодательств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Кроме того, были учтены принятые и предлагаемые к принятию изменения налогового и бюджетного законодательства, вступающие в действие в 2012 году и в последующие годы;                             -снижение на 2012-2013 годы максимальных ставок обязательных страховых взносов с 34 до 30 процентов;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размера предоставляемого налогоплательщиком стандартного налогового вычета на детей – на каждого третьего и последующего ребенка (в размере 3 тыс.руб.);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мена стандартного налогового вычета в размере 400 рублей при исчислении налога на доходы физических лиц.  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Объем налоговых и неналоговых доходов  бюджета  сельского поселения в 2012 году прогнозируется в размере 1162,0 тыс. рублей. В 2013 году –1212,1 тыс.руб, 2014году –1254,0 тыс. руб.  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</w:t>
      </w:r>
      <w:r>
        <w:rPr>
          <w:color w:val="000000"/>
          <w:spacing w:val="-1"/>
          <w:sz w:val="28"/>
          <w:szCs w:val="28"/>
        </w:rPr>
        <w:t>Особенности расчетов поступления платежей по отдельным доходным источникам следующие:</w:t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2"/>
          <w:sz w:val="28"/>
          <w:szCs w:val="28"/>
          <w:u w:val="single"/>
        </w:rPr>
        <w:t>Налог на доходы физических лиц</w:t>
      </w:r>
    </w:p>
    <w:p>
      <w:pPr>
        <w:pStyle w:val="Normal"/>
        <w:shd w:fill="FFFFFF" w:val="clear"/>
        <w:spacing w:lineRule="exact" w:line="322"/>
        <w:ind w:left="29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алога на доходы физических лиц на 2012 год произведен исходя из оценки поступлений налога в 2011году и прогнозируемого роста заработной платы в 2012году и плановом периоде 2013 и 2014годов                                                                                                                Налог на доходы физ.лиц прогнозируется на 2012год  прогнозируется в объеме 250,0тыс. рублей. Объем налога на 2013год – 265,0тыс. рублей, на 2014 год –285,0тыс. руб. </w:t>
      </w:r>
    </w:p>
    <w:p>
      <w:pPr>
        <w:pStyle w:val="Normal"/>
        <w:shd w:fill="FFFFFF" w:val="clear"/>
        <w:spacing w:lineRule="exact" w:line="322"/>
        <w:ind w:left="29" w:right="53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лог на совокупный доход</w:t>
      </w:r>
    </w:p>
    <w:p>
      <w:pPr>
        <w:pStyle w:val="Normal"/>
        <w:shd w:fill="FFFFFF" w:val="clear"/>
        <w:spacing w:lineRule="exact" w:line="322"/>
        <w:ind w:left="29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, взимаемый с налогоплатильщиков, выбравших в качестве объекта налогооблажения доходы прогнозируется на 2012 год в объеме 10,0 тыс.руб.. Объем налога на 2013год – 11,0тыс. рублей, на 2014 год –12,0тыс. руб. </w:t>
      </w:r>
    </w:p>
    <w:p>
      <w:pPr>
        <w:pStyle w:val="Normal"/>
        <w:shd w:fill="FFFFFF" w:val="clear"/>
        <w:spacing w:lineRule="exact" w:line="322"/>
        <w:ind w:left="29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46" w:after="0"/>
        <w:ind w:left="24" w:hanging="0"/>
        <w:jc w:val="both"/>
        <w:rPr>
          <w:b/>
          <w:b/>
          <w:bCs/>
          <w:color w:val="000000"/>
          <w:spacing w:val="1"/>
          <w:sz w:val="28"/>
          <w:szCs w:val="28"/>
          <w:u w:val="single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>Налог на имущество  физических лиц</w:t>
      </w:r>
    </w:p>
    <w:p>
      <w:pPr>
        <w:pStyle w:val="Normal"/>
        <w:shd w:fill="FFFFFF" w:val="clear"/>
        <w:ind w:left="17" w:right="45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ект расчета налога на имущество физических лиц  на 2012год составлен исходя из сведений о динамике с учетом принятого коэффициента пересчета стоимости строений и сооружений на 2012 год (постановление администрации области от 19.07.2011 № 256) Оценка текущего года сформирована с учетом отсутствия сроков уплаты в текущем году.   </w:t>
      </w:r>
    </w:p>
    <w:p>
      <w:pPr>
        <w:pStyle w:val="Normal"/>
        <w:shd w:fill="FFFFFF" w:val="clear"/>
        <w:ind w:left="17" w:right="45" w:hanging="0"/>
        <w:jc w:val="both"/>
        <w:rPr/>
      </w:pPr>
      <w:r>
        <w:rPr>
          <w:color w:val="000000"/>
          <w:sz w:val="28"/>
          <w:szCs w:val="28"/>
        </w:rPr>
        <w:t xml:space="preserve">Проект налога на имущество физических лиц на 2012 год –20,0 тыс. руб., на 2013 год-22,0 тыс. руб., на 2014 год –24,2 тыс. руб.                            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емельные платежи</w:t>
      </w:r>
    </w:p>
    <w:p>
      <w:pPr>
        <w:pStyle w:val="1"/>
        <w:spacing w:lineRule="auto" w:line="240" w:before="0" w:after="0"/>
        <w:rPr>
          <w:szCs w:val="28"/>
        </w:rPr>
      </w:pPr>
      <w:r>
        <w:rPr>
          <w:szCs w:val="28"/>
        </w:rPr>
        <w:t xml:space="preserve">Прогноз  поступлений  по земельному налогу, арендной плате за землю и  доходов от продажи земельных участков, государственная собственность на которые не разграничена, составлен исходя из данных администраторов доходных источников. </w:t>
      </w:r>
    </w:p>
    <w:p>
      <w:pPr>
        <w:pStyle w:val="1"/>
        <w:spacing w:lineRule="auto" w:line="240" w:before="0" w:after="0"/>
        <w:ind w:left="17" w:right="45" w:hanging="0"/>
        <w:rPr/>
      </w:pPr>
      <w:r>
        <w:rPr>
          <w:szCs w:val="28"/>
        </w:rPr>
        <w:t>Земельный налог на 2012год в бюджете сельского поселения прогнозируется в размере 642,0 тыс. руб., в 2013 году – 674,1 тыс.руб., в 2014 году – 707,8 тыс.руб.</w:t>
      </w:r>
    </w:p>
    <w:p>
      <w:pPr>
        <w:pStyle w:val="1"/>
        <w:spacing w:lineRule="auto" w:line="240" w:before="0" w:after="0"/>
        <w:ind w:left="17" w:right="45" w:hanging="0"/>
        <w:rPr/>
      </w:pPr>
      <w:r>
        <w:rPr>
          <w:szCs w:val="28"/>
        </w:rPr>
        <w:t>Арендная плата за землю планируется на 2012год в размере  240,0 тыс.руб. Плата за землю на 2013 год прогнозируется в объеме 240,0 тыс. руб., на 2014 год –225,0 тыс. руб.</w:t>
      </w:r>
    </w:p>
    <w:p>
      <w:pPr>
        <w:pStyle w:val="1"/>
        <w:spacing w:before="0" w:after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сударственная пошлина</w:t>
      </w:r>
    </w:p>
    <w:p>
      <w:pPr>
        <w:pStyle w:val="1"/>
        <w:spacing w:before="0" w:after="0"/>
        <w:jc w:val="left"/>
        <w:rPr/>
      </w:pPr>
      <w:r>
        <w:rPr>
          <w:b/>
          <w:szCs w:val="28"/>
        </w:rPr>
        <w:t xml:space="preserve">               </w:t>
      </w:r>
      <w:r>
        <w:rPr>
          <w:szCs w:val="28"/>
        </w:rPr>
        <w:t>Прогноз поступлений государственной пошлины произведен исходя из поступлений в 2011г.</w:t>
      </w:r>
    </w:p>
    <w:p>
      <w:pPr>
        <w:pStyle w:val="1"/>
        <w:spacing w:before="0" w:after="0"/>
        <w:jc w:val="left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На 2012 год, на плановый период 2013-2014 годов прогнозируемая сумма поступлений -.не планируется</w:t>
      </w:r>
    </w:p>
    <w:p>
      <w:pPr>
        <w:pStyle w:val="1"/>
        <w:spacing w:lineRule="auto" w:line="240" w:before="0" w:after="0"/>
        <w:ind w:left="17" w:right="45"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left="17" w:right="45"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left="17" w:right="45" w:hanging="0"/>
        <w:rPr/>
      </w:pPr>
      <w:r>
        <w:rPr>
          <w:b/>
          <w:szCs w:val="28"/>
          <w:u w:val="single"/>
        </w:rPr>
        <w:t>Доходы от использования имущества</w:t>
      </w:r>
    </w:p>
    <w:p>
      <w:pPr>
        <w:pStyle w:val="1"/>
        <w:rPr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рогноз поступлений от сдачи имущества в аренду, находящегося в муниципальной собственности, рассчитаны в соответствии с заключенными договорами аренды имущества на 2012год и на плановый период 2013-2014 годов  сумма поступлений не планируется.</w:t>
      </w:r>
    </w:p>
    <w:p>
      <w:pPr>
        <w:pStyle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бюджета сельского поселения планировались на основании Закона  № 131-ФЗ «Об общих  принципах организации местного самоуправления в РФ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Расходы бюджета сельского поселения осуществляются в формах, предусмотренных Бюджетным кодексом Российской Федерации. Расходные средства бюджета сельского поселения осуществляется по направлениям согласно бюджетной классификации и в пределах, установленных решением Совета депутатов сельского поселения о бюджете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сельского поселения Порддубровский сельсовет на 2012 год в сумме 3473,5 тыс. руб.,  на 2013 год в сумме  3115,1 тыс. руб., на 2014 год в сумме 3250,6 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00 «ОБЩЕГОСУДАРСТВЕННЫЕ ВОПРОСЫ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 и плановый период 2013 и 2014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«Общегосударственные расходы» отражаются расходы на функционирование глава местной администрации, аппарата и другие общегосударственные вопросы. В бюджете сельского поселения на 2012 год расходы всего на управление запланированы в сумме 1909,5 тыс. руб; на плановый период 2013 года в сумме 1855,9 тыс.руб.; на 2014 год в сумме 1991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фонда оплаты труда работников органов местного самоуправления  рассчитано на основании действующих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rPr/>
      </w:pPr>
      <w:r>
        <w:rPr>
          <w:sz w:val="28"/>
          <w:szCs w:val="28"/>
        </w:rPr>
        <w:t>Объем расходов на содержание главы местной администрации и аппарата управления составляет на 2012 год  1884,0 тыс.руб; на 2013 год 1830,4 тыс.руб; на 2014 год 1965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Оплата труда работников, занимающих должности, не отнесенные к государственным и муниципальным должностям, и осуществляющие техническое обеспечение деятельности органов государственной власти и органов местного самоуправления определяется в соответствии с решением сессии Совета сельского совета депутатов Поддубровский сельсовет « О порядке оплаты труда работников, занимающих должности, не отнесенные к муниципальным должностям,  и осуществляющих техническое обеспечение деятельности органов местного самоуправления»,  тарифной системе оплаты труда работников организаций, финансируемых из бюджета сельского поселения Поддубровский сельсовет. Начисления на оплату труда учтены в соответствии с федеральным законодательством в размере 30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по основным видам расходов на материально- техническое обеспечение деятельности органа местного самоуправления рассчитан с учетом уже сложившегося объема бюджетного финансирования на 2011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 разделу 0106 «Обеспечение деятельности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ых ,налоговых и таможенных органов и органов                   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финансового(финансово-бюджетного) надзора»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естного бюджета по этому разделу , целевая статья «Межбюджетные трансферты»  предусмотрены на содержание единицы ревизора в соответствии с заключенным соглашением с Усманским муниципальным районом.  В 2012 году запланировано 15,5 тыс.руб; в 2013 году 15,5 тыс.руб; и 2014 году запланировано 15,5 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111 «Резервный фонд»</w:t>
      </w:r>
    </w:p>
    <w:p>
      <w:pPr>
        <w:pStyle w:val="Normal"/>
        <w:rPr/>
      </w:pPr>
      <w:r>
        <w:rPr>
          <w:sz w:val="28"/>
          <w:szCs w:val="28"/>
        </w:rPr>
        <w:t>Предусмотрены ассигнования на финансирование непредвиденных расходов и мероприятий местного значения в 2012 году сумма составляет 10,0 тыс.руб; в 2013 году 10,0 тыс.руб; в 2014 году 10,0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00 НАЦИОНАЛЬНАЯ ОБОР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203 «Мобилизация и вневойсковая подгот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тены расходы на реализацию осуществления первичного воинско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Правительства РФ от 29.04.2006 года № 258 «О субвенциях на осуществление полномочий по первичному воинскому учету на территориях, где отсутствуют военные комиссариаты». На 2012 год  запланировано в сумме 55,2 тыс.руб. на 2013 год 57,3 тыс.руб; на 2014 год 58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300 НАЦИОНАЛЬНАЯ БЕЗОПАСНОСТЬ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и плановый период 2013 и 2014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разделу «Защита населения и территории сельского поселения Поддубровский сельсовет от  чрезвычайных ситуаций природного и техногенного характера, гражданская обор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и 131-ФЗ  органами  местного самоуправления принята муниципальная целевая программа «О защите населения и территории сельского поселения Поддубровский сельсовет от чрезвычайных ситуаций природного и техногенного характера на 2010-2012г.г.». На реализацию данной программы предусмотрены денежные средства на 2012 год в сумме 10,0 тыс.руб.,на 2013 год-20,0 тыс.руб., на 2014г. – 10,0 тыс.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0 ЖИЛИЩНО-КОМУНАЛЬНОЕ ХОЗЯЙСТВО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и плановый период 2013 и 2014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3 «Благоустройство»</w:t>
      </w:r>
      <w:r>
        <w:rPr>
          <w:sz w:val="28"/>
          <w:szCs w:val="28"/>
        </w:rPr>
        <w:t xml:space="preserve"> на 2012 год запланировано расходов в сумме – 304,8 тыс.руб. </w:t>
      </w:r>
    </w:p>
    <w:p>
      <w:pPr>
        <w:pStyle w:val="21"/>
        <w:rPr/>
      </w:pPr>
      <w:r>
        <w:rPr/>
        <w:t xml:space="preserve">Вышеуказанные расходы запланированы на основании целевой муниципальной программы «Благоустройство территории сельского поселения  Поддубровский 2010-2012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00 КУЛЬТУРА, КИНЕМАТОГРАФ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 МАССОВОЙ ИНФОРМ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 и плановый период 2013- 2014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 разделу 0801 «Культура» </w:t>
      </w:r>
      <w:r>
        <w:rPr>
          <w:sz w:val="28"/>
          <w:szCs w:val="28"/>
        </w:rPr>
        <w:t xml:space="preserve">Общий объем расходов на содержание культуры на 2012 год составляет 1174,0 тыс. руб. на плановый период 2013г в сумме 1083,9 и на 2014 годов запланированная сумма составляет 1017,8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основывается на следующих принцип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сновных гарантий, установленных трудовы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заработной платы, исходя из сложности, качества выполняемых работ, уровня образования и стажа работы по профессии, условий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оплат, надбавок  компенсационного и стимулирующего характера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00 «ЗДРАВООХРАНЕНИЕ, ФИЗИЧЕСКАЯ КУЛЬТУРА И СПОРТ» 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b/>
          <w:sz w:val="28"/>
          <w:szCs w:val="28"/>
        </w:rPr>
        <w:t>на 2012 год и плановый период 2013 и 2014 годы.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 разделу 1101 «Физическая культура»</w:t>
      </w:r>
      <w:r>
        <w:rPr>
          <w:sz w:val="28"/>
          <w:szCs w:val="28"/>
        </w:rPr>
        <w:t xml:space="preserve">. Во исполнении 131-ФЗ  органами  местного самоуправления принята муниципальная целевая программа «Развитие физической культуры, спорта и туризма в сельском поселении Поддубровский  2012-2014 годы на 2012 год -20,0 тыс.руб.,и плановый период 2013-20,0 тыс.руб., на 2014 г. запланировано в сумме 9,5тыс.руб.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3090" w:leader="none"/>
        </w:tabs>
        <w:rPr>
          <w:bCs/>
        </w:rPr>
      </w:pPr>
      <w:r>
        <w:rPr>
          <w:bCs/>
        </w:rPr>
        <w:t xml:space="preserve">УСЛОВНО УТВЕРЖДЕННЫЕ РАСХОДЫ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right="-185" w:hanging="0"/>
        <w:jc w:val="left"/>
        <w:rPr/>
      </w:pPr>
      <w:r>
        <w:rPr/>
        <w:t xml:space="preserve">            </w:t>
      </w:r>
      <w:r>
        <w:rPr/>
        <w:t>В соответствии с требованиями статьи 184.1 Бюджетного кодекса Российской Федерации в составе расходов местного бюджета установлен общий объем условно утверждаемых расходов. На 2013 год условно утвержденные расходы составляют 78,0 тыс.руб.ил 2,5% общего объема расходов местного бюджета, на 2013 год планового периода в сумме 163тыс.руб. или 5,0 % общего объема расходов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1">
    <w:name w:val="Цитата1"/>
    <w:basedOn w:val="Normal"/>
    <w:qFormat/>
    <w:pPr>
      <w:widowControl w:val="false"/>
      <w:shd w:fill="FFFFFF" w:val="clear"/>
      <w:autoSpaceDE w:val="false"/>
      <w:spacing w:lineRule="exact" w:line="322" w:before="331" w:after="0"/>
      <w:ind w:left="19" w:right="48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8:13:00Z</dcterms:created>
  <dc:creator>Admin</dc:creator>
  <dc:description/>
  <cp:keywords/>
  <dc:language>en-US</dc:language>
  <cp:lastModifiedBy>User</cp:lastModifiedBy>
  <cp:lastPrinted>2011-11-10T12:38:00Z</cp:lastPrinted>
  <dcterms:modified xsi:type="dcterms:W3CDTF">2011-11-10T14:56:00Z</dcterms:modified>
  <cp:revision>18</cp:revision>
  <dc:subject/>
  <dc:title>ПОЯСНИТЕЛЬНАЯ ЗАПИСКА</dc:title>
</cp:coreProperties>
</file>