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Бюджет сельского поселения Поддубровский сельсовет Усманского муниципального района Липецкой области Российской Федерации на 2012 год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на плановый период 2013 и 2014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сельского поселения Поддубровский сельсовет Усманского муниципального района Липецкой области Российской Федерации на 2012 год и на плановый период 2013 и 2014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Поддубровский сельсовет Усманского муниципального района Липецкой области Российской Федерации (далее – бюджет сельского поселения Завальновский сельсовет) на 201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Поддубровский сельсовет  в сумме 3473,5 тысяч рублей (далее – тыс. руб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Поддубровский сельсовет в сумме  3473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Поддубровский сельсовет на 2013 год и на 201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Поддубровский сельсовет на 2013 год в сумме 3115,1 тыс. руб. и на 2014 год в сумме  3250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Поддубровский сельсовет на 2013 год в сумме 3115,1 тыс. руб., в том числе условно утвержденные расходы в сумме 78,0 тыс. руб., и на 2014 год в сумме 3250,6 тыс. руб., в том числе условно утвержденные расходы в сумме 162,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Нормативы отчислений доходов в бюджет сельского поселения Поддубровский сельсовет  на 2012 год и на плановый период 2013 и 2014 г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 норматив отчисления в размере 100 процентов в бюджет сельского поселения Поддубровский сельсовет от: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прочих доходов от оказания платных услуг (работ) получателями средств бюджета сельского поселения Поддубровский сельсовет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платежей, взимаемых органами управления (организациями) сельского поселения Поддубровский сельсовет за выполнение определенных функци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невыясненных поступлений, зачисляемых в бюджет сельского поселения Поддубровский сельсовет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прочих неналоговых доходов бюджета сельского поселения Поддубровский сельсовет;</w:t>
      </w:r>
    </w:p>
    <w:p>
      <w:pPr>
        <w:pStyle w:val="Normal"/>
        <w:jc w:val="both"/>
        <w:rPr/>
      </w:pPr>
      <w:r>
        <w:rPr/>
        <w:tab/>
      </w:r>
      <w:r>
        <w:rPr>
          <w:bCs/>
          <w:sz w:val="28"/>
          <w:szCs w:val="28"/>
        </w:rPr>
        <w:t xml:space="preserve">-  доходов бюджета </w:t>
      </w:r>
      <w:r>
        <w:rPr>
          <w:sz w:val="28"/>
          <w:szCs w:val="28"/>
        </w:rPr>
        <w:t>сельского поселения Поддубровский сельсовет</w:t>
      </w:r>
      <w:r>
        <w:rPr>
          <w:bCs/>
          <w:sz w:val="28"/>
          <w:szCs w:val="28"/>
        </w:rPr>
        <w:t xml:space="preserve"> от возврата остатков субсидий и иных межбюджетных трансфертов, имеющих целевое назначение, прошлых лет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возврата остатков субсидий, субвенций и иных межбюджетных трансфертов, имеющих целевое назначение, прошлых лет, из бюджета </w:t>
      </w:r>
      <w:r>
        <w:rPr>
          <w:sz w:val="28"/>
          <w:szCs w:val="28"/>
        </w:rPr>
        <w:t>сельского поселения Поддубровский сельсовет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дотаций бюджету </w:t>
      </w:r>
      <w:r>
        <w:rPr>
          <w:sz w:val="28"/>
          <w:szCs w:val="28"/>
        </w:rPr>
        <w:t>сельского поселения Поддубровский сельсовет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субсидий бюджету </w:t>
      </w:r>
      <w:r>
        <w:rPr>
          <w:sz w:val="28"/>
          <w:szCs w:val="28"/>
        </w:rPr>
        <w:t>сельского поселения Поддубровский сельсовет</w:t>
      </w:r>
      <w:r>
        <w:rPr>
          <w:bCs/>
          <w:sz w:val="28"/>
          <w:szCs w:val="28"/>
        </w:rPr>
        <w:t xml:space="preserve"> (межбюджетные субсидии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субвенций бюджету </w:t>
      </w:r>
      <w:r>
        <w:rPr>
          <w:sz w:val="28"/>
          <w:szCs w:val="28"/>
        </w:rPr>
        <w:t>сельского поселения Поддубровский сельсовет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иных межбюджетных трансфер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чих безвозмездных поступлений от других бюджетов бюджетной систем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безвозмездных поступлений от государственных (муниципальных) организац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чих безвозмездных поступлений;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-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и источников финансирования дефицита бюджета сельского поселения Поддубровский сельсовет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сельского поселения Поддубровский сельсовет на 2012 год и на плановый период 2013 и 2014 годов согласно приложению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сельского поселения Поддубровский сельсовет на 2012 год и на плановый период 2013 и 2014 годов согласно приложению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честь в бюджете сельского поселения Поддубровский сельсовет поступление доходов на 2012 год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честь в бюджете сельского поселения Поддубровский сельсовет поступление доходов на плановый период 2013 и  2014 годов согласно приложению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сельского поселения Поддубровский сельсовет на 2012 год и на плановый период 2013 и 2014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2 год согласно приложению 5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3 и 2014 годов согласно приложению 6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Поддубровский сельсов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2 год согласно приложению 7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3 и 2014 годов согласно приложению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расходов бюджета сельского поселения Поддубровский сельсовет по разделам, подразделам, целевым статьям и видам расходов классификации расходов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2 год согласно приложению 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3 и 2014 годов согласно приложению 10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объем резервного фонда администрации сельского поселения Поддубровский сельсовет на 2012 год в сумме  10,0 тыс. руб., на 2013 год в сумме  10,0 тыс. руб. и на 2014 год в сумме  10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объем межбюджетных трансфертов, предусмотренных к получению из областного бюджета и бюджета Усманского муниципальн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2 год в сумме  2311,5 тыс. руб. согласно приложению 1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3  год в сумме 1903,0 тыс.руб., на 2014 год в сумме  1996,6 тыс.руб. согласно приложению 1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ассигнований из бюджета сельского поселения Поддубровский сельсовет на реализацию целевых программ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2 год согласно приложению 1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3 и 2014 годов согласно приложению 1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е внутренние заимствования, муниципальный внутренний долг и предоставление муниципальных гарантий сельского поселения Поддубровский 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сельского поселения Поддубровский сельсовет на 2012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оддубровский сельсовет на 1 января 2013 года в сумме 0 тыс. руб., в том числе верхний предел долга по муниципальным гарантиям сельского поселения Поддубровский сельсовет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предельный объем расходов на обслуживание муниципального долга сельского поселения Поддубровский сельсовет на 2012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долга сельского поселения Поддубровский сельсовет на 2013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оддубровский сельсовет на 1 января 2014 года в сумме 0 тыс. руб., в том числе верхний предел долга по муниципальным гарантиям сельского поселения Поддубровский сельсовет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предельный объем расходов на обслуживание муниципального долга сельского поселения Поддубровский сельсовет на 2013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предельный объем муниципального долга сельского поселения Поддубровский сельсовет на 2014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оддубровский сельсовет на 1 января 2015 года в сумме 0 тыс. руб., в том числе верхний предел долга по муниципальным гарантиям сельского поселения Поддубровский сельсовет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предельный объем расходов на обслуживание муниципального долга сельского поселения Завальновский сельсовет на 2014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Установить общий объем предоставляемых гарантий в 2012 году в сумме 0 тыс. руб., в 2013 году - в сумме 0 тыс. руб., в 2014 году - в сумме 0 тыс. руб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дить объем межбюджетных трансфертов, подлежащие передаче </w:t>
      </w:r>
      <w:r>
        <w:rPr>
          <w:sz w:val="28"/>
        </w:rPr>
        <w:t xml:space="preserve">бюджету Усманского муниципального района из бюджета сельского поселения Поддубровский сельсовет на осуществлении части полномочий по решению вопросов местного значения в соответствии с заключенными соглашениями по контролю за исполнением бюджета поселения </w:t>
      </w:r>
      <w:r>
        <w:rPr>
          <w:sz w:val="28"/>
          <w:szCs w:val="28"/>
        </w:rPr>
        <w:t xml:space="preserve"> на 2012 год в сумме 15,5 тыс.руб., на 2013 год – 15,5 тыс.руб., на 2014 год – 15,5 тыс.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е аренд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базовый уровень годовой арендной платы за пользование муниципальным имуществом, находящимся в муниципальной собственности, в размере 300 рублей за 1 кв. ме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бюджета сельского поселения Поддубровский сельсовет в 2012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перечень расходов бюджета </w:t>
      </w:r>
      <w:r>
        <w:rPr>
          <w:rFonts w:cs="Times New Roman" w:ascii="Times New Roman" w:hAnsi="Times New Roman"/>
          <w:sz w:val="28"/>
        </w:rPr>
        <w:t>сельского поселения Поддубровский сельсовет</w:t>
      </w:r>
      <w:r>
        <w:rPr>
          <w:rFonts w:cs="Times New Roman" w:ascii="Times New Roman" w:hAnsi="Times New Roman"/>
          <w:sz w:val="28"/>
          <w:szCs w:val="28"/>
        </w:rPr>
        <w:t xml:space="preserve"> на 2012 год, подлежащих финансированию в первоочередном порядке: заработная плата и начисления на нее, оплата коммунальных услуг, обслуживание муниципального долга, безвозмездные перечисления бюджету Усман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уществлять доведение лимитов бюджетных обязательств до главных распорядителей средств бюджета сельского поселения Поддубровский сельсовет на 2012 год по расходам, указанным в части 1 настоящей статьи. По остальным расходам доведение лимитов бюджетных обязательств производить с учетом ожидаемого исполнения бюджета сельского поселения Поддубровский сельсов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в соответствии с частью 3 статьи 217 Бюджетного кодекса Российской Федерации, что основанием для внесения в 2012 году изменений в показатели сводной бюджетной росписи бюджета сельского поселения Поддубровский сельсовет, связанные с особенностями исполнения бюджета сельского поселения Поддубровский сельсовет без внесения изменений в настоящее Решение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полномочий по финансированию отдельных учреждений, мероприятий или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организация, преобразование, изменение типа учреждений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межбюджетных трансфертов из обла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дубровский сельсовет</w:t>
        <w:tab/>
        <w:t>А.А.Атапин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15:00Z</dcterms:created>
  <dc:creator>ConsultantPlus</dc:creator>
  <dc:description/>
  <cp:keywords/>
  <dc:language>en-US</dc:language>
  <cp:lastModifiedBy>SamLab.ws</cp:lastModifiedBy>
  <cp:lastPrinted>2010-11-09T09:32:00Z</cp:lastPrinted>
  <dcterms:modified xsi:type="dcterms:W3CDTF">2011-12-13T13:41:00Z</dcterms:modified>
  <cp:revision>5</cp:revision>
  <dc:subject/>
  <dc:title>Проект</dc:title>
</cp:coreProperties>
</file>