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Поддубровский сельсовет Усманского муниципального района Липецкой области Российской Федерации на 2012 и на плановый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иод 201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и 201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год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185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28"/>
        <w:gridCol w:w="5552"/>
      </w:tblGrid>
      <w:tr>
        <w:trPr>
          <w:trHeight w:val="840" w:hRule="atLeast"/>
          <w:cantSplit w:val="true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од бюджетной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лассификации  Российск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именование главного администратора</w:t>
            </w:r>
          </w:p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>глав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тора доход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доходов бюджета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ельского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 04020 01 0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2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1 0503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8050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20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11 09045 10 0000 120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5 10 0000 1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 от оказания платных услуг (работ) получателями средств бюджетов поселений.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1050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0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0 10 0000 4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2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2 10 0000 4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2053 10 0000 4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3050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 от распоряжения и реализации конфискованного и иного имущества, обращенного в доходы  поселений ( в части реализации основных средств по  указанному имуществу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3050 10 0000 4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 от распоряжения и реализации конфискованного и иного имущества, обращенного в доходы  поселений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4050 10 0000 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5 10 0000 4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5 02050 10 0000 1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8050 10 0000 1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 штрафы) за нарушение бюджетного законодательства (в части бюджетов поселений)</w:t>
            </w:r>
          </w:p>
        </w:tc>
      </w:tr>
      <w:tr>
        <w:trPr>
          <w:trHeight w:val="190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23050 10 0000 1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поселений</w:t>
            </w:r>
          </w:p>
        </w:tc>
      </w:tr>
      <w:tr>
        <w:trPr>
          <w:trHeight w:val="157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33050 10 0000 1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90050 10 0000 1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01003 10 0000 151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тации бюджетам поселений   </w:t>
            </w:r>
          </w:p>
        </w:tc>
      </w:tr>
      <w:tr>
        <w:trPr>
          <w:trHeight w:val="6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0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5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 02077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7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01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02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2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5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 0500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4">
    <w:name w:val="Знак Знак"/>
    <w:basedOn w:val="Style12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2:00Z</dcterms:created>
  <dc:creator>User</dc:creator>
  <dc:description/>
  <cp:keywords/>
  <dc:language>en-US</dc:language>
  <cp:lastModifiedBy>SamLab.ws</cp:lastModifiedBy>
  <cp:lastPrinted>2010-12-27T12:48:00Z</cp:lastPrinted>
  <dcterms:modified xsi:type="dcterms:W3CDTF">2011-12-26T10:46:00Z</dcterms:modified>
  <cp:revision>4</cp:revision>
  <dc:subject/>
  <dc:title>Приложение  1</dc:title>
</cp:coreProperties>
</file>